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67363445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39325173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